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5.01.2026                              </w:t>
        <w:tab/>
        <w:t xml:space="preserve">                                                       № 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103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б утверждении правил к отдельным видам товаров, работ, услуг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(в том числе предельных цен товаров, работ, услуг), закупаемых 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ей Новодеревянковского сельского поселения Каневского района и подведомственными ему казенными, бюджетными учреждениями и муниципальными унитарными предприятиями и ведомственного 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еречня отдельных видов товаров, работ, услуг, в отношении которых определяются требования к потребительским свойствам (в том числе 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ачеству) и иным характеристикам (в том числе предельные цены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товаров, работ, услуг) закупаемых администрацией Новодеревянковского сельского поселения Каневского района и подведомственными ей 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азенными, бюджетными учреждениями и муниципальными 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нитарными предприятиями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567"/>
          <w:tab w:val="left" w:pos="5103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 исполнение части 4 статьи 19 Федерального закона от 5 апреля       2013 года № 44-ФЗ «О контрактной системе в сфере закупок товаров, работ,  услуг для обеспечения государственных и муниципальных нужд», в соответствии с постановлением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ru-RU"/>
        </w:rPr>
        <w:t xml:space="preserve">1. Утвердить правила определения требований к отдельным видам товаров, работ, услуг (в том числе предельных цен товаров, работ, услуг), закупаемых администрацией Нов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(далее - Правила) (приложение №1)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2. Утвердить </w:t>
      </w:r>
      <w:r>
        <w:rPr>
          <w:color w:val="000000"/>
          <w:lang w:eastAsia="ru-RU"/>
        </w:rPr>
        <w:t xml:space="preserve">ведомствен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закупаемых администрацией Нов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</w:t>
      </w:r>
      <w:r>
        <w:rPr>
          <w:lang w:eastAsia="ru-RU"/>
        </w:rPr>
        <w:t>(далее - Перечень) (приложение № 2)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567"/>
          <w:tab w:val="left" w:pos="5103" w:leader="none"/>
        </w:tabs>
        <w:autoSpaceDE w:val="false"/>
        <w:ind w:firstLine="709"/>
        <w:jc w:val="both"/>
        <w:rPr/>
      </w:pPr>
      <w:r>
        <w:rPr>
          <w:lang w:eastAsia="ru-RU"/>
        </w:rPr>
        <w:t>3. Признать утратившими силу: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ind w:firstLine="709"/>
        <w:jc w:val="both"/>
        <w:rPr/>
      </w:pPr>
      <w:r>
        <w:rPr>
          <w:lang w:eastAsia="ru-RU"/>
        </w:rPr>
        <w:t>- постановление администрации Новодеревянковского сельского поселения Каневского района от 18 декабря 2018 года № 335 «Об определении требований к отдельным видам товаров, работ, услуг (в том числе предельных цен товаров, работ, услуг), закупаемых муниципальными органом муниципального образования Новодеревянковское сельское поселение Каневского района и подведомственными ему казенными, бюджетными учреждениями и муниципальными унитарными предприятиями»;</w:t>
      </w:r>
    </w:p>
    <w:p>
      <w:pPr>
        <w:pStyle w:val="Normal"/>
        <w:tabs>
          <w:tab w:val="clear" w:pos="567"/>
          <w:tab w:val="left" w:pos="5103" w:leader="none"/>
        </w:tabs>
        <w:autoSpaceDE w:val="false"/>
        <w:ind w:firstLine="709"/>
        <w:jc w:val="both"/>
        <w:rPr/>
      </w:pPr>
      <w:r>
        <w:rPr>
          <w:lang w:eastAsia="ru-RU"/>
        </w:rPr>
        <w:t>- постановление администрации Новодеревянковского сельского поселения Каневского района от 19 декабря 2018 года № 336 «Об утверждении ведомственного перечня отдельных видов товаров, работ, услуг, их потребительских свойств (в том числе качества) и иных характеристик (в том числе предельных цен), закупаемых администрацией Нов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Общему отделу администрации Новодеревянковского сельского поселения Каневского района (Трубенко) разместить настоящее постановление на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5. Обеспечить размещение настоящего постановления на официальном сайте единой информационной системе в сфере закупок в сети «Интернет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7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cs="Arial"/>
        </w:rPr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4:15:00Z</dcterms:created>
  <dc:creator>serveradmin</dc:creator>
  <dc:description/>
  <cp:keywords/>
  <dc:language>en-US</dc:language>
  <cp:lastModifiedBy>USER</cp:lastModifiedBy>
  <cp:lastPrinted>2026-01-16T10:30:00Z</cp:lastPrinted>
  <dcterms:modified xsi:type="dcterms:W3CDTF">2026-01-30T14:15:00Z</dcterms:modified>
  <cp:revision>2</cp:revision>
  <dc:subject/>
  <dc:title> </dc:title>
</cp:coreProperties>
</file>